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216849717"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303759821"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863262673"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766094371"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832050764"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